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SENTIMENDUEN KAT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ta bestearen atzean, ilara bat eginez. Lehenengoak aurreko lagunaren velarían sentitzan duen emozio bat esango du. Benetako sentimendua izan behar du. Entzun duenak jaso duen sentimendua eta berea aurrekoaren velarían esango dite, horrela amaitu arte. Azkenak guztien sentimenduak jaso izan behar dite. Baten bat galtzen bada, berriro banan banan itzuli eta berreskuratu behar da.</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95595" cy="2610485"/>
            <wp:effectExtent l="0" t="0" r="0" b="0"/>
            <wp:docPr id="1" name="elk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lkar" descr=""/>
                    <pic:cNvPicPr>
                      <a:picLocks noChangeAspect="1" noChangeArrowheads="1"/>
                    </pic:cNvPicPr>
                  </pic:nvPicPr>
                  <pic:blipFill>
                    <a:blip r:embed="rId2"/>
                    <a:srcRect l="-6" t="-13" r="-6" b="-13"/>
                    <a:stretch>
                      <a:fillRect/>
                    </a:stretch>
                  </pic:blipFill>
                  <pic:spPr bwMode="auto">
                    <a:xfrm>
                      <a:off x="0" y="0"/>
                      <a:ext cx="5395595" cy="261048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0:49:00Z</dcterms:created>
  <dc:creator>AD015101AB</dc:creator>
  <dc:description/>
  <dc:language>en-US</dc:language>
  <cp:lastModifiedBy>AD015101AB</cp:lastModifiedBy>
  <cp:lastPrinted>2007-11-26T12:08:00Z</cp:lastPrinted>
  <dcterms:modified xsi:type="dcterms:W3CDTF">2007-11-26T11:08:00Z</dcterms:modified>
  <cp:revision>3</cp:revision>
  <dc:subject/>
  <dc:title>SENTIMENDUEN KATEA</dc:title>
</cp:coreProperties>
</file>